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наделении органов местного самоуправления муниципальных районов </w:t>
        <w:br/>
        <w:t>и городских округов Ульяновской области отдельными государственными полномочиями в сфере образования и отдыха дет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 Ульяновской области 27 июня 2013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Style w:val="Style15"/>
          <w:b w:val="false"/>
          <w:bCs/>
          <w:color w:val="000000"/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Предмет регулирования настоящего Зак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Настоящий Закон в соответствии с Федеральным законом от 29 декабря 2012 года № 273-ФЗ «Об образовании в Российской Федерации» и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регулирует отношения, связанные с наделением органов местного самоуправления муниципальных районов и городских округов Ульяновской области отдельными государственными полномочиями Ульяновской области в сфере образования и отдыха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02" w:hanging="1293"/>
        <w:jc w:val="both"/>
        <w:rPr/>
      </w:pPr>
      <w:bookmarkStart w:id="2" w:name="sub_2"/>
      <w:bookmarkEnd w:id="2"/>
      <w:r>
        <w:rPr>
          <w:rStyle w:val="Style15"/>
          <w:b w:val="false"/>
          <w:bCs/>
          <w:color w:val="000000"/>
          <w:sz w:val="28"/>
          <w:szCs w:val="28"/>
        </w:rPr>
        <w:t>Статья 2.</w:t>
      </w:r>
      <w:r>
        <w:rPr>
          <w:b/>
          <w:sz w:val="28"/>
          <w:szCs w:val="28"/>
        </w:rPr>
        <w:t>  Государственные полномочия в сфере образования и отдыха детей, которыми наделяются органы местного самоуправления муниципальных районов и городских округов Ульяновской области</w:t>
      </w:r>
    </w:p>
    <w:p>
      <w:pPr>
        <w:pStyle w:val="Normal"/>
        <w:ind w:left="19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bookmarkStart w:id="3" w:name="sub_2"/>
      <w:bookmarkStart w:id="4" w:name="sub_42"/>
      <w:bookmarkEnd w:id="3"/>
      <w:bookmarkEnd w:id="4"/>
      <w:r>
        <w:rPr>
          <w:sz w:val="28"/>
          <w:szCs w:val="28"/>
        </w:rPr>
        <w:t>Ульяновская область наделяет органы местного самоуправления муниципальных районов и городских округов Ульяновской области следующими государственными полномочиями Ульяновской области в сфере образования и отдыха детей (далее – государственные полномочия):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bookmarkStart w:id="5" w:name="sub_42"/>
      <w:bookmarkStart w:id="6" w:name="sub_24"/>
      <w:bookmarkEnd w:id="5"/>
      <w:bookmarkEnd w:id="6"/>
      <w:r>
        <w:rPr>
          <w:sz w:val="28"/>
          <w:szCs w:val="28"/>
        </w:rPr>
        <w:t>1) по созданию условий для воспитания, обучения и осуществления присмотра и ухода за детьми-инвалидами, содержания детей-инвалидов, обучающихся в муниципальных дошкольных образовательных организациях (дошкольных группах муниципальных общеобразовательных организаций);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bookmarkStart w:id="7" w:name="sub_24"/>
      <w:bookmarkStart w:id="8" w:name="sub_25"/>
      <w:bookmarkEnd w:id="7"/>
      <w:bookmarkEnd w:id="8"/>
      <w:r>
        <w:rPr>
          <w:sz w:val="28"/>
          <w:szCs w:val="28"/>
        </w:rPr>
        <w:t>2) по осуществлению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bookmarkStart w:id="9" w:name="sub_25"/>
      <w:bookmarkStart w:id="10" w:name="sub_26"/>
      <w:bookmarkEnd w:id="9"/>
      <w:bookmarkEnd w:id="10"/>
      <w:r>
        <w:rPr>
          <w:sz w:val="28"/>
          <w:szCs w:val="28"/>
        </w:rPr>
        <w:t xml:space="preserve">3) по 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; 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bookmarkStart w:id="11" w:name="sub_26"/>
      <w:bookmarkEnd w:id="11"/>
      <w:r>
        <w:rPr>
          <w:sz w:val="28"/>
          <w:szCs w:val="28"/>
        </w:rPr>
        <w:t>4) по предоставлению полного государственного обеспечения детей-сирот и детей, оставшихся без попечения родителей, находящихся и (или) обучающихся в муниципальных образовательных организациях для детей-сирот и детей, оставшихся без попечения родителей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bookmarkStart w:id="12" w:name="sub_44"/>
      <w:bookmarkEnd w:id="12"/>
      <w:r>
        <w:rPr>
          <w:sz w:val="28"/>
          <w:szCs w:val="28"/>
        </w:rPr>
        <w:t>5) по организации и обеспечению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загородных детских оздоровительных лагерях (центрах)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о организации и обеспечению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детских оздоровительных лагерях с дневным пребыванием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bookmarkStart w:id="13" w:name="sub_44"/>
      <w:bookmarkEnd w:id="13"/>
      <w:r>
        <w:rPr>
          <w:sz w:val="28"/>
          <w:szCs w:val="28"/>
        </w:rPr>
        <w:t>7) 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bookmarkStart w:id="14" w:name="sub_211"/>
      <w:bookmarkEnd w:id="14"/>
      <w:r>
        <w:rPr>
          <w:sz w:val="28"/>
          <w:szCs w:val="28"/>
        </w:rPr>
        <w:t>8) по осуществлению обучающимся 10-х и 11-х классов муниципальных общеобразовательных организаций ежемесячных денежных выплат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bookmarkStart w:id="15" w:name="sub_211"/>
      <w:bookmarkStart w:id="16" w:name="sub_212"/>
      <w:bookmarkEnd w:id="15"/>
      <w:bookmarkEnd w:id="16"/>
      <w:r>
        <w:rPr>
          <w:sz w:val="28"/>
          <w:szCs w:val="28"/>
        </w:rPr>
        <w:t>9) по организации и обеспечению выполнения мероприятий, связанных с модернизацией региональной системы общего образования, в части реализации комплекса мер по модернизации муниципальных систем общего образования.</w:t>
      </w:r>
    </w:p>
    <w:p>
      <w:pPr>
        <w:pStyle w:val="Normal"/>
        <w:spacing w:lineRule="auto" w:line="360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244"/>
        <w:ind w:left="2002" w:hanging="1293"/>
        <w:jc w:val="both"/>
        <w:rPr>
          <w:sz w:val="28"/>
          <w:szCs w:val="28"/>
        </w:rPr>
      </w:pPr>
      <w:r>
        <w:rPr>
          <w:sz w:val="28"/>
          <w:szCs w:val="28"/>
        </w:rPr>
        <w:t>Статья 3.  </w:t>
      </w:r>
      <w:r>
        <w:rPr>
          <w:b/>
          <w:sz w:val="28"/>
          <w:szCs w:val="28"/>
        </w:rPr>
        <w:t>Органы местного самоуправления муниципальных районов и городских округов Ульяновской области, наделяемые государственными полномочиями</w:t>
      </w:r>
    </w:p>
    <w:p>
      <w:pPr>
        <w:pStyle w:val="Normal"/>
        <w:spacing w:lineRule="auto" w:line="216"/>
        <w:ind w:left="2002"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и полномочиями наделяются местные администрации муниципальных районов и городских округов Ульяновской области (далее – администрации).</w:t>
      </w:r>
    </w:p>
    <w:p>
      <w:pPr>
        <w:pStyle w:val="Normal"/>
        <w:spacing w:lineRule="auto" w:line="360"/>
        <w:ind w:firstLine="709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firstLine="709"/>
        <w:jc w:val="both"/>
        <w:rPr/>
      </w:pPr>
      <w:bookmarkStart w:id="17" w:name="sub_212"/>
      <w:bookmarkEnd w:id="17"/>
      <w:r>
        <w:rPr>
          <w:bCs/>
          <w:sz w:val="28"/>
          <w:szCs w:val="28"/>
        </w:rPr>
        <w:t>Статья 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 Срок наделения государственными полномочиями</w:t>
      </w:r>
    </w:p>
    <w:p>
      <w:pPr>
        <w:pStyle w:val="Normal"/>
        <w:ind w:firstLine="709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аделяются государственными полномочиями на неопределённый срок, за исключением государственного полномочия, предусмотренного пунктом 9 статьи 2 настоящего Закона, которым администрации наделяются на период 2011-2013 годов, а также государственного полномочия, предусмотренного пунктом 5 статьи 2 настоящего Закона, которым администрации наделяются до 31 декабря </w:t>
        <w:br/>
        <w:t>201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4" w:hanging="1405"/>
        <w:jc w:val="both"/>
        <w:rPr/>
      </w:pPr>
      <w:bookmarkStart w:id="18" w:name="sub_6"/>
      <w:bookmarkEnd w:id="18"/>
      <w:r>
        <w:rPr>
          <w:rStyle w:val="Style15"/>
          <w:b w:val="false"/>
          <w:bCs/>
          <w:color w:val="000000"/>
          <w:sz w:val="28"/>
          <w:szCs w:val="28"/>
        </w:rPr>
        <w:t>Статья 5.</w:t>
      </w:r>
      <w:r>
        <w:rPr>
          <w:b/>
          <w:sz w:val="28"/>
          <w:szCs w:val="28"/>
        </w:rPr>
        <w:t>  Финансовое и материальное обеспечение государственных полномочий</w:t>
      </w:r>
    </w:p>
    <w:p>
      <w:pPr>
        <w:pStyle w:val="Normal"/>
        <w:ind w:left="19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bookmarkStart w:id="19" w:name="sub_6"/>
      <w:bookmarkStart w:id="20" w:name="sub_50"/>
      <w:bookmarkEnd w:id="19"/>
      <w:bookmarkEnd w:id="20"/>
      <w:r>
        <w:rPr>
          <w:sz w:val="28"/>
          <w:szCs w:val="28"/>
        </w:rPr>
        <w:t>1. Финансовые средства, необходимые администрациям для осуществления государственных полномочий, ежегодно предусматриваются в законе Ульяновской области об областном бюджете Ульяновской области на соответствующий финансовый год и плановый период в форме субвенций, предоставляемых бюджетам муниципальных районов и городских округов Ульяновской области (далее – субвенции).</w:t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bookmarkStart w:id="21" w:name="sub_50"/>
      <w:bookmarkStart w:id="22" w:name="sub_70"/>
      <w:bookmarkEnd w:id="21"/>
      <w:bookmarkEnd w:id="22"/>
      <w:r>
        <w:rPr>
          <w:sz w:val="28"/>
          <w:szCs w:val="28"/>
        </w:rPr>
        <w:t xml:space="preserve">2. Размер субвенций, предоставляемых в целях финансового обеспечения осуществления администрациями государственного полномочия, указанного в </w:t>
      </w:r>
      <w:hyperlink w:anchor="sub_211">
        <w:r>
          <w:rPr>
            <w:rStyle w:val="InternetLink"/>
            <w:sz w:val="28"/>
            <w:szCs w:val="28"/>
          </w:rPr>
          <w:t>пункте 1 статьи 2</w:t>
        </w:r>
      </w:hyperlink>
      <w:r>
        <w:rPr>
          <w:sz w:val="28"/>
          <w:szCs w:val="28"/>
        </w:rPr>
        <w:t xml:space="preserve"> настоящего Закона, определяется по формуле:</w:t>
      </w:r>
    </w:p>
    <w:p>
      <w:pPr>
        <w:pStyle w:val="Style24"/>
        <w:widowControl w:val="false"/>
        <w:spacing w:lineRule="auto" w:line="352"/>
        <w:ind w:firstLine="709"/>
        <w:rPr>
          <w:rFonts w:ascii="Times New Roman" w:hAnsi="Times New Roman" w:cs="Times New Roman"/>
          <w:sz w:val="28"/>
          <w:szCs w:val="28"/>
        </w:rPr>
      </w:pPr>
      <w:bookmarkStart w:id="23" w:name="sub_70"/>
      <w:bookmarkStart w:id="24" w:name="sub_29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Sdi = Kdi x Cdi x 12 х k, где: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bookmarkStart w:id="25" w:name="sub_29"/>
      <w:bookmarkEnd w:id="25"/>
      <w:r>
        <w:rPr>
          <w:sz w:val="28"/>
          <w:szCs w:val="28"/>
        </w:rPr>
        <w:t>Sdi – размер субвенции, предоставляемой i-тому муниципальному району или городскому округу Ульяновской области;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di – количество детей-инвалидов, обучающихся в муниципальных дошкольных образовательных организациях (дошкольных группах муниципальных общеобразовательных организаций), находящихся в i-том муниципальном районе или городском округе Ульяновской области;</w:t>
      </w:r>
      <w:bookmarkStart w:id="26" w:name="sub_65"/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di – средний размер расходов, связанных с созданием условий для воспитания, обучения и осуществления присмотра и ухода за детьми-инвалидами, содержания детей-инвалидов, обучающихся в муниципальных дошкольных образовательных организациях (дошкольных группах муниципальных общеобразовательных организаций), находящихся в i-том муниципальном районе или городском округе Ульяновской области;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bookmarkEnd w:id="26"/>
      <w:r>
        <w:rPr>
          <w:sz w:val="28"/>
          <w:szCs w:val="28"/>
        </w:rPr>
        <w:t>12 – количество месяцев в году;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bookmarkStart w:id="27" w:name="sub_35"/>
      <w:bookmarkEnd w:id="27"/>
      <w:r>
        <w:rPr>
          <w:sz w:val="28"/>
          <w:szCs w:val="28"/>
        </w:rPr>
        <w:t>k – коэффициент, отражающий величину расходов, связанных с организацией администрациями осуществления государственного полномочия, признаваемый равным 1,005.</w:t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bookmarkStart w:id="28" w:name="sub_35"/>
      <w:bookmarkStart w:id="29" w:name="sub_80"/>
      <w:bookmarkEnd w:id="28"/>
      <w:bookmarkEnd w:id="29"/>
      <w:r>
        <w:rPr>
          <w:sz w:val="28"/>
          <w:szCs w:val="28"/>
        </w:rPr>
        <w:t xml:space="preserve">3. Размер субвенций, предоставляемых в целях финансового обеспечения осуществления администрациями государственного полномочия, указанного в </w:t>
      </w:r>
      <w:hyperlink w:anchor="sub_211">
        <w:r>
          <w:rPr>
            <w:rStyle w:val="InternetLink"/>
            <w:sz w:val="28"/>
            <w:szCs w:val="28"/>
          </w:rPr>
          <w:t>пункте 2 статьи 2</w:t>
        </w:r>
      </w:hyperlink>
      <w:r>
        <w:rPr>
          <w:sz w:val="28"/>
          <w:szCs w:val="28"/>
        </w:rPr>
        <w:t xml:space="preserve"> настоящего Закона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0" w:name="sub_80"/>
      <w:bookmarkStart w:id="31" w:name="sub_31"/>
      <w:bookmarkEnd w:id="30"/>
      <w:bookmarkEnd w:id="31"/>
      <w:r>
        <w:rPr>
          <w:sz w:val="28"/>
          <w:szCs w:val="28"/>
        </w:rPr>
        <w:t>Sni = Ki x С х 12 х k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2" w:name="sub_31"/>
      <w:bookmarkEnd w:id="32"/>
      <w:r>
        <w:rPr>
          <w:sz w:val="28"/>
          <w:szCs w:val="28"/>
        </w:rPr>
        <w:t>Sni – размер субвенции, предоставляемой i-тому муниципальному району или городскому округу Ульян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3" w:name="sub_46"/>
      <w:bookmarkEnd w:id="33"/>
      <w:r>
        <w:rPr>
          <w:sz w:val="28"/>
          <w:szCs w:val="28"/>
        </w:rPr>
        <w:t>Ki – количество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ходящихся в   i-том муниципальном районе или городском округе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bookmarkStart w:id="34" w:name="sub_46"/>
      <w:bookmarkStart w:id="35" w:name="sub_47"/>
      <w:bookmarkEnd w:id="34"/>
      <w:bookmarkEnd w:id="35"/>
      <w:r>
        <w:rPr>
          <w:sz w:val="28"/>
          <w:szCs w:val="28"/>
        </w:rPr>
        <w:t>С – размер ежемесяч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6" w:name="sub_47"/>
      <w:bookmarkEnd w:id="36"/>
      <w:r>
        <w:rPr>
          <w:sz w:val="28"/>
          <w:szCs w:val="28"/>
        </w:rPr>
        <w:t>12 – количество месяцев в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7" w:name="sub_36"/>
      <w:r>
        <w:rPr>
          <w:sz w:val="28"/>
          <w:szCs w:val="28"/>
        </w:rPr>
        <w:t>k – коэффициент, отражающий величину расходов, связанных с организацией администрациями осуществления государственного полномочия, признаваемый равным 1,005.</w:t>
      </w:r>
      <w:bookmarkStart w:id="38" w:name="sub_67"/>
      <w:bookmarkEnd w:id="37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Размер субвенций, предоставляемых в целях финансового обеспечения осуществления администрациями государственного полномочия, указанного в </w:t>
      </w:r>
      <w:hyperlink w:anchor="sub_211">
        <w:r>
          <w:rPr>
            <w:rStyle w:val="InternetLink"/>
            <w:sz w:val="28"/>
            <w:szCs w:val="28"/>
          </w:rPr>
          <w:t>пункте 3 статьи 2</w:t>
        </w:r>
      </w:hyperlink>
      <w:r>
        <w:rPr>
          <w:sz w:val="28"/>
          <w:szCs w:val="28"/>
        </w:rPr>
        <w:t xml:space="preserve"> настоящего Закона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End w:id="38"/>
      <w:r>
        <w:rPr>
          <w:sz w:val="28"/>
          <w:szCs w:val="28"/>
        </w:rPr>
        <w:t>Sc = (P1 х H1 + Р2 х Н2) х К х 12 х k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1 – размер ежемесячной доплаты за наличие учёной степени кандидата наук, предоставляемой педагогическому работнику муниципальной общеобразовательной организации, имеющему соответствующую учёную степень и замещающему (занимающему) в указанной общеобразовательной организации штатную должность, предусмотренную квалификационными справочниками или профессиональными стандартами;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1 – количество педагогических работников муниципальных общеобразовательных организаций, имеющих учёную степень кандидата наук и замещающих (занимающих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;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2 – размер ежемесячной доплаты за наличие учёной степени доктора наук, предоставляемой педагогическому работнику муниципальной общеобразовательной организации, имеющему соответствующую учёную степень и замещающему (занимающему) в указанной общеобразовательной организации штатную должность, предусмотренную квалификационными справочниками или профессиональными стандартами;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2 – количество педагогических работников муниципальных общеобразовательных организаций, имеющих учёную степень доктора наук и замещающих (занимающих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;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, отражающий величину начисляемых страховых взносов в Пенсионный фонд Российской Федерации на обязательное пенсионное страхование указанных педагогических работников, Фонд социального страхования Российской Федерации на обязательное социальное страхование указанных педагогических работников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указанных педагогических работников, а также страховых взносов в Фонд социального страхования Российской Федерации на обязательное социальное страхование указанных педагогических работников от несчастных случаев на производстве и профессиональных заболеваний;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 – коэффициент, отражающий величину расходов, связанных с организацией администрациями осуществления государственного полномочия, признаваемый равным 1,00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39" w:name="sub_71"/>
      <w:bookmarkEnd w:id="39"/>
      <w:r>
        <w:rPr>
          <w:sz w:val="28"/>
          <w:szCs w:val="28"/>
        </w:rPr>
        <w:t xml:space="preserve">5. Размер субвенций, предоставляемых в целях финансового обеспечения осуществления администрациями государственного полномочия, указанного в </w:t>
      </w:r>
      <w:hyperlink w:anchor="sub_211">
        <w:r>
          <w:rPr>
            <w:rStyle w:val="InternetLink"/>
            <w:sz w:val="28"/>
            <w:szCs w:val="28"/>
          </w:rPr>
          <w:t>пункте 4 статьи 2</w:t>
        </w:r>
      </w:hyperlink>
      <w:r>
        <w:rPr>
          <w:sz w:val="28"/>
          <w:szCs w:val="28"/>
        </w:rPr>
        <w:t xml:space="preserve"> настоящего Закона,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40" w:name="sub_71"/>
      <w:bookmarkEnd w:id="40"/>
      <w:r>
        <w:rPr>
          <w:sz w:val="28"/>
          <w:szCs w:val="28"/>
        </w:rPr>
        <w:t>Ci = N х Si x k, г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i – размер субвенции, предоставляемой i-тому муниципальному району или городскому округу Ульяновск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змер расходов, связанных с предоставлением одному ребёнку-сироте или ребёнку, оставшемуся без попечения родителей, находящемуся и (или) обучающемуся в муниципальной образовательной организации для детей-сирот и детей, оставшихся без попечения родителей, полного государственного обеспечения, в том числе обеспечения его питанием, одеждой и обувью, мягким инвентарём и оборудованием в соответствии с нормами, утверждаемыми Правительством Ульяновской области, в расчёте на г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 – численность детей-сирот и детей, оставшихся без попечения родителей, находящихся и (или) обучающихся в муниципальных образовательных организациях для детей-сирот и детей, оставшихся без попечения родителей, на территории i-того муниципального района или городского округа Ульяновск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 – коэффициент, отражающий величину расходов, связанных с организацией администрациями осуществления государственного полномочия, признаваемый равным 1,00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41" w:name="sub_73"/>
      <w:bookmarkEnd w:id="41"/>
      <w:r>
        <w:rPr>
          <w:sz w:val="28"/>
          <w:szCs w:val="28"/>
        </w:rPr>
        <w:t xml:space="preserve">6. Размер субвенций, предоставляемых в целях финансового обеспечения осуществления администрациями государственного полномочия, указанного в </w:t>
      </w:r>
      <w:hyperlink w:anchor="sub_211">
        <w:r>
          <w:rPr>
            <w:rStyle w:val="InternetLink"/>
            <w:sz w:val="28"/>
            <w:szCs w:val="28"/>
          </w:rPr>
          <w:t>пункте 5 статьи 2</w:t>
        </w:r>
      </w:hyperlink>
      <w:r>
        <w:rPr>
          <w:sz w:val="28"/>
          <w:szCs w:val="28"/>
        </w:rPr>
        <w:t xml:space="preserve"> настоящего Закона,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s-ES"/>
        </w:rPr>
        <w:t xml:space="preserve">Si = (Sli + Spi) x k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i – размер субвенции, предоставляемой i-тому муниципальному району или городскому округу Ульяновской обла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li</w:t>
      </w:r>
      <w:r>
        <w:rPr>
          <w:color w:val="000000"/>
          <w:sz w:val="28"/>
          <w:szCs w:val="28"/>
        </w:rPr>
        <w:t xml:space="preserve"> – размер расходов, необходимых для финансового обеспечения отдыха детей, обучающихся в общеобразовательных организациях, находящихся на территор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го муниципального района или городского округа Ульяновской области (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), в загородных детских оздоровительных лагерях (центрах) в период летних каникул;</w:t>
      </w:r>
    </w:p>
    <w:p>
      <w:pPr>
        <w:pStyle w:val="Normal"/>
        <w:shd w:fill="FFFFFF" w:val="clear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pi</w:t>
      </w:r>
      <w:r>
        <w:rPr>
          <w:color w:val="000000"/>
          <w:sz w:val="28"/>
          <w:szCs w:val="28"/>
        </w:rPr>
        <w:t xml:space="preserve"> – размер расходов, необходимых для финансового обеспечения отдыха детей из числа детей, указанных в абзаце четвёртом настоящей части, в загородных детских оздоровительных лагерях (центрах) в период осенних, зимних и весенних каникул;</w:t>
      </w:r>
    </w:p>
    <w:p>
      <w:pPr>
        <w:pStyle w:val="Normal"/>
        <w:shd w:fill="FFFFFF" w:val="clear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, отражающий величину расходов, связанных с организацией администрациями осуществления государственного полномочия, признаваемый равным 1,01.</w:t>
      </w:r>
    </w:p>
    <w:p>
      <w:pPr>
        <w:pStyle w:val="Normal"/>
        <w:widowControl w:val="false"/>
        <w:shd w:fill="FFFFFF" w:val="clear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расходов, необходимых для финансового обеспечения отдыха детей, обучающихся в общеобразовательных организациях, находящихся на территор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го муниципального района или городского округа Ульяновской области (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), в загородных детских оздоровительных лагерях (центрах) в период летних каникул, определяется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l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N х 90/100, где:</w:t>
      </w:r>
    </w:p>
    <w:p>
      <w:pPr>
        <w:pStyle w:val="Normal"/>
        <w:widowControl w:val="false"/>
        <w:shd w:fill="FFFFFF" w:val="clear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– заявленная администраци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го муниципального района или городского округа Ульяновской области численность детей из числа детей, указанных в абзаце четвёртом настоящей части, нуждающихся в период летних каникул в отдыхе в загородных детских оздоровительных лагерях (центрах);</w:t>
      </w:r>
    </w:p>
    <w:p>
      <w:pPr>
        <w:pStyle w:val="Normal"/>
        <w:widowControl w:val="false"/>
        <w:shd w:fill="FFFFFF" w:val="clear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средняя стоимость одного дня отдыха в загородных детских оздоровительных лагерях (центрах), установленная Правительством Ульяновской области на соответствующий финансовый год;</w:t>
      </w:r>
    </w:p>
    <w:p>
      <w:pPr>
        <w:pStyle w:val="Normal"/>
        <w:widowControl w:val="false"/>
        <w:shd w:fill="FFFFFF" w:val="clear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N – количество дней отдыха детей из числа детей, указанных в абзаце четвёртом настоящей части, в загородных детских оздоровительных лагерях (центрах) в период летних каникул, установленное Правительством Ульяновской области;</w:t>
      </w:r>
    </w:p>
    <w:p>
      <w:pPr>
        <w:pStyle w:val="Normal"/>
        <w:widowControl w:val="false"/>
        <w:shd w:fill="FFFFFF" w:val="clear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0/100 – процентная доля установленной Правительством Ульяновской области на соответствующий финансовый год средней стоимости одного дня отдыха в загородных детских оздоровительных лагерях (центрах), подлежащая возмещению за счёт средств бюджетных ассигнований областного бюджета Ульяновской области.</w:t>
      </w:r>
    </w:p>
    <w:p>
      <w:pPr>
        <w:pStyle w:val="Normal"/>
        <w:widowControl w:val="false"/>
        <w:shd w:fill="FFFFFF" w:val="clear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расходов, необходимых для финансового обеспечения отдыха детей, обучающихся в общеобразовательных организациях, находящихся на территор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го муниципального района или городского округа Ульяновской области (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), в загородных детских оздоровительных лагерях (центрах) в период осенних, зимних и весенних каникул, определяется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p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х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х N1 х 90/100, где:</w:t>
      </w:r>
    </w:p>
    <w:p>
      <w:pPr>
        <w:pStyle w:val="Normal"/>
        <w:widowControl w:val="false"/>
        <w:shd w:fill="FFFFFF" w:val="clear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заявленная администраци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го муниципального района или городского округа Ульяновской области численность детей из числа детей, указанных в абзаце пятом настоящей части, нуждающихся в период осенних, зимних и весенних каникул в отдыхе в загородных детских оздоровительных лагерях (центрах);</w:t>
      </w:r>
    </w:p>
    <w:p>
      <w:pPr>
        <w:pStyle w:val="Normal"/>
        <w:widowControl w:val="false"/>
        <w:shd w:fill="FFFFFF" w:val="clear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средняя стоимость одного дня отдыха в загородных детских оздоровительных лагерях (центрах), установленная Правительством Ульяновской области на соответствующий финансовый год;</w:t>
      </w:r>
    </w:p>
    <w:p>
      <w:pPr>
        <w:pStyle w:val="Normal"/>
        <w:widowControl w:val="false"/>
        <w:shd w:fill="FFFFFF" w:val="clear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N1 – количество дней отдыха детей из числа детей, указанных в абзаце пятом настоящей части, в загородных детских оздоровительных лагерях (центрах) в период осенних, зимних и весенних каникул, установленное Правительством Ульяновской области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/100 – процентная доля установленной Правительством Ульяновской области на соответствующий финансовый год средней стоимости одного дня отдыха в загородных детских оздоровительных лагерях (центрах), подлежащая возмещению за счёт средств бюджетных ассигнований областного бюджет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оставлении проекта областного бюджета Ульяновской области на очередной финансовый год и плановый период установленная Правительством Ульяновской области на соответствующий финансовый год средняя стоимость одного дня отдыха в загородных детских оздоровительных лагерях (центрах) индексируется исходя из прогнозируемых в очередном финансовом году и плановом периоде темпов роста инфляции (потребительских цен) в порядке, определённом Правительством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Размер субвенций, предоставляемых в целях финансового обеспечения осуществления администрациями государственного полномочия, указанного в </w:t>
      </w:r>
      <w:hyperlink w:anchor="sub_211">
        <w:r>
          <w:rPr>
            <w:rStyle w:val="InternetLink"/>
            <w:sz w:val="28"/>
            <w:szCs w:val="28"/>
          </w:rPr>
          <w:t>пункте 6 статьи 2</w:t>
        </w:r>
      </w:hyperlink>
      <w:r>
        <w:rPr>
          <w:sz w:val="28"/>
          <w:szCs w:val="28"/>
        </w:rPr>
        <w:t xml:space="preserve"> настоящего Закона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2" w:name="sub_73"/>
      <w:bookmarkEnd w:id="42"/>
      <w:r>
        <w:rPr>
          <w:sz w:val="28"/>
          <w:szCs w:val="28"/>
        </w:rPr>
        <w:t>Si = (Kli x N2 + Kdi x N3) х R1 x k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i – размер субвенции, предоставляемой i-тому муниципальному району или городскому округу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змер расходов, необходимых для финансового обеспечения</w:t>
      </w:r>
      <w:r>
        <w:rPr>
          <w:sz w:val="28"/>
          <w:szCs w:val="28"/>
        </w:rPr>
        <w:t xml:space="preserve"> отдыха детей, обучающихся </w:t>
      </w:r>
      <w:r>
        <w:rPr>
          <w:color w:val="000000"/>
          <w:sz w:val="28"/>
          <w:szCs w:val="28"/>
        </w:rPr>
        <w:t xml:space="preserve">в общеобразовательных организациях, находящихся на территор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того муниципального района или городского округа Ульяновской области (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), </w:t>
      </w:r>
      <w:r>
        <w:rPr>
          <w:sz w:val="28"/>
          <w:szCs w:val="28"/>
        </w:rPr>
        <w:t>в детских оздоровительных лагерях с дневным пребыванием  в период летних школьных канику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2 – количество дней отдыха детей в детских оздоровительных лагерях с дневным пребыванием в период летних школьных каникул, установленное Правительством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i – заявленная администраци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го муниципального района или городского округа Ульяновской области</w:t>
      </w:r>
      <w:r>
        <w:rPr>
          <w:sz w:val="28"/>
          <w:szCs w:val="28"/>
        </w:rPr>
        <w:t xml:space="preserve"> численность детей, нуждающихся в отдыхе в детских оздоровительных лагерях с дневным пребыванием в период летних школьных каникул;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3 – количество дней отдыха детей в детских оздоровительных лагерях с дневным пребыванием в период летних школьных каникул, установленное Правительством Ульяновской области;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1 – средняя стоимость одного дня отдыха в детских оздоровительных лагерях с дневным пребыванием в период летних школьных каникул, установленная Правительством Ульяновской области на соответствующий финансовый год;</w:t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k – коэффициент, отражающий величину расходов, связанных с организацией администрациями осуществления государственного полномочия, признаваемый равным 1,01.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bookmarkStart w:id="43" w:name="sub_7310"/>
      <w:bookmarkEnd w:id="43"/>
      <w:r>
        <w:rPr>
          <w:color w:val="000000"/>
          <w:sz w:val="28"/>
          <w:szCs w:val="28"/>
        </w:rPr>
        <w:t>При составлении проекта областного бюджета Ульяновской области на очередной финансовый год и плановый период установленная Правительством Ульяновской области на соответствующий финансовый год средняя стоимость одного дня отдыха в детских оздоровительных лагерях с дневным пребыванием индексируется исходя из прогнозируемых в очередном финансовом году и плановом периоде темпов роста инфляции (потребительских цен) в порядке, определённом Правительством Ульяновской области.</w:t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bookmarkStart w:id="44" w:name="sub_7310"/>
      <w:bookmarkStart w:id="45" w:name="sub_674"/>
      <w:bookmarkEnd w:id="44"/>
      <w:bookmarkEnd w:id="45"/>
      <w:r>
        <w:rPr>
          <w:sz w:val="28"/>
          <w:szCs w:val="28"/>
        </w:rPr>
        <w:t xml:space="preserve">8. Размер субвенций, предоставляемых в целях финансового обеспечения осуществления администрациями государственного полномочия, указанного в </w:t>
      </w:r>
      <w:hyperlink w:anchor="sub_211">
        <w:r>
          <w:rPr>
            <w:rStyle w:val="InternetLink"/>
            <w:sz w:val="28"/>
            <w:szCs w:val="28"/>
          </w:rPr>
          <w:t>пункте 7 статьи 2</w:t>
        </w:r>
      </w:hyperlink>
      <w:r>
        <w:rPr>
          <w:sz w:val="28"/>
          <w:szCs w:val="28"/>
        </w:rPr>
        <w:t xml:space="preserve"> настоящего Закона, определяется по формуле: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bookmarkStart w:id="46" w:name="sub_674"/>
      <w:bookmarkEnd w:id="46"/>
      <w:r>
        <w:rPr>
          <w:sz w:val="28"/>
          <w:szCs w:val="28"/>
        </w:rPr>
        <w:t>Si = (Р1 х K1i + Р2 х K2i) х k, где: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 – размер субвенции, предоставляемой i-тому муниципальному району или городскому округу Ульяновской области;</w:t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Р1 – размер расходов, связанных с обеспечением получения одним педагогическим работником муниципальной образовательной организации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в объёме 72 часов, устанавливаемый нормативным правовым актом исполнительного органа государственной власти Ульяновской области, уполномоченного в сфере образования и науки</w:t>
      </w:r>
      <w:bookmarkStart w:id="47" w:name="_GoBack"/>
      <w:bookmarkEnd w:id="47"/>
      <w:r>
        <w:rPr>
          <w:sz w:val="28"/>
          <w:szCs w:val="28"/>
        </w:rPr>
        <w:t xml:space="preserve"> (далее – уполномоченный орган)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1i – численность педагогических работников муниципальных образовательных организаций, заявленная администрацией i-того муниципального района или городского округа Ульяновской области в целях обеспечения получения указанными педагогическими работниками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в объёме 72 часов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2 – размер расходов, связанных с обеспечением получения одним педагогическим работником муниципальной образовательной организации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в объёме 108 часов, устанавливаемый нормативным правовым актом уполномоченного органа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2i – численность педагогических работников муниципальных образовательных организаций, заявленная администрацией i-того муниципального района или городского округа Ульяновской области в целях получения указанными педагогическими работниками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в объёме 108 часов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 – коэффициент, отражающий величину расходов, связанных с организацией администрациями осуществления государственного полномочия, признаваемый равным </w:t>
      </w:r>
      <w:bookmarkStart w:id="48" w:name="sub_20042"/>
      <w:r>
        <w:rPr>
          <w:sz w:val="28"/>
          <w:szCs w:val="28"/>
        </w:rPr>
        <w:t>1,005.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уполномоченным органом размеры расходов, связанных с обеспечением получения одним педагогическим работником муниципальной образовательной организации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в объёме 72 или 108 часов, ежегодно индексируются уполномоченным органом в определяемом Правительством Ульяновской области порядке исходя из прогнозируемых темпов роста инфляции (потребительских цен) в очередном финансовом году и плановом периоде.</w:t>
      </w:r>
    </w:p>
    <w:p>
      <w:pPr>
        <w:pStyle w:val="Normal"/>
        <w:spacing w:lineRule="auto" w:line="352"/>
        <w:ind w:firstLine="709"/>
        <w:jc w:val="both"/>
        <w:rPr/>
      </w:pPr>
      <w:bookmarkStart w:id="49" w:name="sub_675"/>
      <w:bookmarkEnd w:id="48"/>
      <w:bookmarkEnd w:id="49"/>
      <w:r>
        <w:rPr>
          <w:sz w:val="28"/>
          <w:szCs w:val="28"/>
        </w:rPr>
        <w:t xml:space="preserve">9. Размер субвенций, предоставляемых в целях финансового обеспечения осуществления администрациями государственного полномочия, указанного в </w:t>
      </w:r>
      <w:hyperlink w:anchor="sub_211">
        <w:r>
          <w:rPr>
            <w:rStyle w:val="InternetLink"/>
            <w:sz w:val="28"/>
            <w:szCs w:val="28"/>
          </w:rPr>
          <w:t>пункте 8 статьи 2</w:t>
        </w:r>
      </w:hyperlink>
      <w:r>
        <w:rPr>
          <w:sz w:val="28"/>
          <w:szCs w:val="28"/>
        </w:rPr>
        <w:t xml:space="preserve"> настоящего Закона, определяется по формуле:</w:t>
      </w:r>
    </w:p>
    <w:p>
      <w:pPr>
        <w:pStyle w:val="Normal"/>
        <w:spacing w:lineRule="auto" w:line="352"/>
        <w:ind w:firstLine="709"/>
        <w:jc w:val="both"/>
        <w:rPr/>
      </w:pPr>
      <w:bookmarkStart w:id="50" w:name="sub_675"/>
      <w:bookmarkEnd w:id="50"/>
      <w:r>
        <w:rPr>
          <w:sz w:val="28"/>
          <w:szCs w:val="28"/>
        </w:rPr>
        <w:t xml:space="preserve">Si = R х (К1 х nl + К2 х n2)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 – размер субвенции, предоставляемой i-тому муниципальному району или городскому округу Ульяновской области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– размер ежемесячных денежных выплат, установленный нормативным правовым актом Правительства Ульяновской области;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– численность обучающихся 10-х и 11-х классов муниципальных общеобразовательных организаций i-того муниципального района или городского округа Ульяновской области, имеющих по результатам прохождения в предыдущем учебном году государственной итоговой аттестации или промежуточной аттестации отметки успеваемости не ниже «хорошо» по всем осваиваемым учебным предметам, курсам, дисциплинам (модулям) соответствующих образовательных программ;</w:t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К2</w:t>
        </w:r>
      </w:hyperlink>
      <w:r>
        <w:rPr>
          <w:sz w:val="28"/>
          <w:szCs w:val="28"/>
        </w:rPr>
        <w:t xml:space="preserve"> – численность обучающихся 10-х и 11-х классов муниципальных общеобразовательных организаций i-того муниципального района или городского округа Ульяновской области, имеющих по результатам прохождения государственной итоговой аттестации в предыдущем учебном году и промежуточной аттестации в первом полугодии текущего учебного года отметок успеваемости не ниже «хорошо» по всем осваиваемым учебным предметам, курсам, дисциплинам (модулям) соответствующих образовательных программ;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1 – количество месяцев в первом полугодии учебного года;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2 – количество месяцев во втором полугодии учебного года;</w:t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отражающий величину расходов, связанных с организацией администрациями осуществления государственного полномочия, признаваемый равным 1,005.</w:t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bookmarkStart w:id="51" w:name="sub_676"/>
      <w:bookmarkEnd w:id="51"/>
      <w:r>
        <w:rPr>
          <w:sz w:val="28"/>
          <w:szCs w:val="28"/>
        </w:rPr>
        <w:t xml:space="preserve">10. Размер субвенций, предоставляемых в целях финансового обеспечения осуществления администрациями государственного полномочия, указанного в </w:t>
      </w:r>
      <w:hyperlink w:anchor="sub_211">
        <w:r>
          <w:rPr>
            <w:rStyle w:val="InternetLink"/>
            <w:sz w:val="28"/>
            <w:szCs w:val="28"/>
          </w:rPr>
          <w:t>пункте 9 статьи 2</w:t>
        </w:r>
      </w:hyperlink>
      <w:r>
        <w:rPr>
          <w:sz w:val="28"/>
          <w:szCs w:val="28"/>
        </w:rPr>
        <w:t xml:space="preserve"> настоящего Закона, определяется по формуле: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bookmarkStart w:id="52" w:name="sub_676"/>
      <w:bookmarkEnd w:id="52"/>
      <w:r>
        <w:rPr>
          <w:sz w:val="28"/>
          <w:szCs w:val="28"/>
        </w:rPr>
        <w:t>Ci = F х Pi/P х k, где: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i – размер субвенции, предоставляемой i-тому муниципальному району или городскому округу Ульяновской области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– общий объём бюджетных ассигнований, предусмотренных в законе Ульяновской области об областном бюджете Ульяновской области на соответствующий финансовый год и плановый период в целях предоставления муниципальным районам и городским округам Ульяновской области субвенций, предусмотренных настоящей частью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i – заявленная администрацией i-того муниципального района или городского округа Ульяновской области потребность в денежных средствах, необходимых для организации и обеспечения выполнения мероприятий, связанных с модернизацией региональной системы общего образования, в части реализации комплекса мер по модернизации муниципальных систем общего образования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сводная потребность администраций всех муниципальных районов и городских округов Ульяновской области в денежных средствах, необходимых для организации и обеспечения выполнения мероприятий модернизации региональной системы общего образования, в части реализации комплекса мер по модернизации муниципальных систем общего образования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отражающий величину расходов, связанных с организацией администрациями осуществления государственного полномочия, признаваемый равным 1,001.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bookmarkStart w:id="53" w:name="sub_677"/>
      <w:bookmarkStart w:id="54" w:name="sub_12"/>
      <w:r>
        <w:rPr>
          <w:sz w:val="28"/>
          <w:szCs w:val="28"/>
        </w:rPr>
        <w:t xml:space="preserve">11. Субвенции зачисляются в установленном для исполнения областного бюджета Ульяновской области порядке на счета бюджетов муниципальных районов и городских округов Ульяновской области. </w:t>
      </w:r>
      <w:bookmarkEnd w:id="53"/>
      <w:bookmarkEnd w:id="54"/>
      <w:r>
        <w:rPr>
          <w:sz w:val="28"/>
          <w:szCs w:val="28"/>
        </w:rPr>
        <w:t>Порядок расходования субвенций устанавливается Правительством Ульяновской области.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bookmarkStart w:id="55" w:name="sub_110"/>
      <w:r>
        <w:rPr>
          <w:rStyle w:val="Style15"/>
          <w:b w:val="false"/>
          <w:bCs/>
          <w:color w:val="000000"/>
          <w:sz w:val="28"/>
          <w:szCs w:val="28"/>
        </w:rPr>
        <w:t>12.</w:t>
      </w:r>
      <w:r>
        <w:rPr>
          <w:rStyle w:val="Style15"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Определение и утверждение перечня подлежащих передаче в пользование и (или) управление либо в муниципальную собственность муниципальных районов и городских округов Ульяновской области находящихся в собственности Ульяновской области материальных ресурсов, необходимых администрациям для осуществления государственных полномочий (далее – материальные ресурсы), производятся в порядке, установленно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льяновской области от 6 мая 2002 года № 020-ЗО «О порядке управления и распоряжения государственной собственностью Ульяновской области». </w:t>
      </w:r>
      <w:bookmarkStart w:id="56" w:name="sub_14"/>
      <w:bookmarkEnd w:id="55"/>
      <w:r>
        <w:rPr>
          <w:sz w:val="28"/>
          <w:szCs w:val="28"/>
        </w:rPr>
        <w:t>Администрациям запрещается использование материальных ресурсов на цели, не связанные с осуществлением государственны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86" w:hanging="1377"/>
        <w:jc w:val="both"/>
        <w:rPr>
          <w:b/>
          <w:b/>
          <w:sz w:val="28"/>
          <w:szCs w:val="28"/>
        </w:rPr>
      </w:pPr>
      <w:bookmarkStart w:id="57" w:name="sub_5"/>
      <w:bookmarkEnd w:id="56"/>
      <w:bookmarkEnd w:id="57"/>
      <w:r>
        <w:rPr>
          <w:rStyle w:val="Style15"/>
          <w:b w:val="false"/>
          <w:bCs/>
          <w:color w:val="000000"/>
          <w:sz w:val="28"/>
          <w:szCs w:val="28"/>
        </w:rPr>
        <w:t>Статья 6.</w:t>
      </w:r>
      <w:r>
        <w:rPr>
          <w:b/>
          <w:sz w:val="28"/>
          <w:szCs w:val="28"/>
        </w:rPr>
        <w:t> Права и обязанности органов государственной власти Ульяновской области при осуществлении адми-нистрациями государственных полномочий</w:t>
      </w:r>
    </w:p>
    <w:p>
      <w:pPr>
        <w:pStyle w:val="Normal"/>
        <w:ind w:left="2086" w:hanging="13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086" w:hanging="13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58" w:name="sub_5"/>
      <w:bookmarkStart w:id="59" w:name="sub_61"/>
      <w:bookmarkEnd w:id="58"/>
      <w:bookmarkEnd w:id="59"/>
      <w:r>
        <w:rPr>
          <w:sz w:val="28"/>
          <w:szCs w:val="28"/>
        </w:rPr>
        <w:t>1. При осуществлении администрациями государственных полномочий уполномоченный орган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60" w:name="sub_61"/>
      <w:bookmarkStart w:id="61" w:name="sub_611"/>
      <w:bookmarkEnd w:id="60"/>
      <w:bookmarkEnd w:id="61"/>
      <w:r>
        <w:rPr>
          <w:sz w:val="28"/>
          <w:szCs w:val="28"/>
        </w:rPr>
        <w:t xml:space="preserve">1) исполняет полномочия главного распорядителя средств областного бюджета Ульяновской области, предоставляемых бюджетам муниципальных районов и городских округов Ульяновской области в форме субвенций, в том числе осуществляет контроль над их расходованием в порядке, установленном </w:t>
      </w:r>
      <w:hyperlink r:id="rId5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62" w:name="sub_611"/>
      <w:bookmarkStart w:id="63" w:name="sub_612"/>
      <w:bookmarkEnd w:id="62"/>
      <w:bookmarkEnd w:id="63"/>
      <w:r>
        <w:rPr>
          <w:sz w:val="28"/>
          <w:szCs w:val="28"/>
        </w:rPr>
        <w:t>2) издаёт нормативные правовые акты, а также обязательные для исполнения администрациями методические указания и инструкции по вопросам осуществления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64" w:name="sub_612"/>
      <w:bookmarkStart w:id="65" w:name="sub_613"/>
      <w:bookmarkEnd w:id="64"/>
      <w:bookmarkEnd w:id="65"/>
      <w:r>
        <w:rPr>
          <w:sz w:val="28"/>
          <w:szCs w:val="28"/>
        </w:rPr>
        <w:t>3) координирует деятельность администраций по вопросам осуществления государственных полномочий и оказывает им соответствующую методическую помощ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66" w:name="sub_613"/>
      <w:bookmarkStart w:id="67" w:name="sub_614"/>
      <w:bookmarkEnd w:id="66"/>
      <w:bookmarkEnd w:id="67"/>
      <w:r>
        <w:rPr>
          <w:sz w:val="28"/>
          <w:szCs w:val="28"/>
        </w:rPr>
        <w:t>4) устанавливает требования к порядку представления, содержанию и формам отчётности администраций о расходовании субвенций и об осуществлении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68" w:name="sub_614"/>
      <w:bookmarkStart w:id="69" w:name="sub_615"/>
      <w:bookmarkEnd w:id="68"/>
      <w:bookmarkEnd w:id="69"/>
      <w:r>
        <w:rPr>
          <w:sz w:val="28"/>
          <w:szCs w:val="28"/>
        </w:rPr>
        <w:t>5) запрашивает у администраций информацию, документы и материалы по вопросам осуществления государственных полномочий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bookmarkStart w:id="70" w:name="sub_615"/>
      <w:bookmarkStart w:id="71" w:name="sub_616"/>
      <w:bookmarkEnd w:id="70"/>
      <w:bookmarkEnd w:id="71"/>
      <w:r>
        <w:rPr>
          <w:sz w:val="28"/>
          <w:szCs w:val="28"/>
        </w:rPr>
        <w:t>6) осуществляет контроль над полнотой и качеством осуществления администрациями государственных полномочий с правом направления предписаний об устранении выявленных нарушений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bookmarkStart w:id="72" w:name="sub_616"/>
      <w:bookmarkStart w:id="73" w:name="sub_617"/>
      <w:bookmarkEnd w:id="72"/>
      <w:bookmarkEnd w:id="73"/>
      <w:r>
        <w:rPr>
          <w:sz w:val="28"/>
          <w:szCs w:val="28"/>
        </w:rPr>
        <w:t>7) рассматривает предложения администраций по вопросам осуществления государственных полномочий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bookmarkStart w:id="74" w:name="sub_617"/>
      <w:bookmarkStart w:id="75" w:name="sub_618"/>
      <w:bookmarkEnd w:id="74"/>
      <w:bookmarkEnd w:id="75"/>
      <w:r>
        <w:rPr>
          <w:sz w:val="28"/>
          <w:szCs w:val="28"/>
        </w:rPr>
        <w:t>8) отменяет муниципальные правовые акты, изданные администрациями по вопросам осуществления ими государственных полномочий, или приостанавливает их действие в части, регулирующей осуществление администрациями государственных полномочий, в случае, если указанные муниципальные правовые акты противоречат законодательству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bookmarkStart w:id="76" w:name="sub_618"/>
      <w:bookmarkStart w:id="77" w:name="sub_619"/>
      <w:bookmarkEnd w:id="76"/>
      <w:bookmarkEnd w:id="77"/>
      <w:r>
        <w:rPr>
          <w:sz w:val="28"/>
          <w:szCs w:val="28"/>
        </w:rPr>
        <w:t xml:space="preserve">9) подготавливает при наличии к тому необходимых оснований проект закона Ульяновской области, указанного в </w:t>
      </w:r>
      <w:hyperlink w:anchor="sub_82">
        <w:r>
          <w:rPr>
            <w:rStyle w:val="InternetLink"/>
            <w:sz w:val="28"/>
            <w:szCs w:val="28"/>
          </w:rPr>
          <w:t>части 2 статьи 8</w:t>
        </w:r>
      </w:hyperlink>
      <w:r>
        <w:rPr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bookmarkStart w:id="78" w:name="sub_619"/>
      <w:bookmarkEnd w:id="78"/>
      <w:r>
        <w:rPr>
          <w:sz w:val="28"/>
          <w:szCs w:val="28"/>
        </w:rPr>
        <w:t>2. При осуществлении администрациями государственных полномочий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: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bookmarkStart w:id="79" w:name="sub_621"/>
      <w:bookmarkEnd w:id="79"/>
      <w:r>
        <w:rPr>
          <w:sz w:val="28"/>
          <w:szCs w:val="28"/>
        </w:rPr>
        <w:t>1) передаёт в установленном порядке в пользование и (или) управление либо в муниципальную собственность муниципальных районов и городских округов Ульяновской области материальные ресурсы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bookmarkStart w:id="80" w:name="sub_621"/>
      <w:bookmarkStart w:id="81" w:name="sub_622"/>
      <w:bookmarkEnd w:id="80"/>
      <w:bookmarkEnd w:id="81"/>
      <w:r>
        <w:rPr>
          <w:sz w:val="28"/>
          <w:szCs w:val="28"/>
        </w:rPr>
        <w:t>2) устанавливает требования к порядку представления, содержанию и формам отчётности администраций об использовании материальных ресурсов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bookmarkStart w:id="82" w:name="sub_622"/>
      <w:bookmarkEnd w:id="82"/>
      <w:r>
        <w:rPr>
          <w:sz w:val="28"/>
          <w:szCs w:val="28"/>
        </w:rPr>
        <w:t>3) осуществляет контроль над использованием материальных ресурсов по целевому назначению с правом направления предписаний об устранении выявленных нару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16" w:hanging="1307"/>
        <w:jc w:val="both"/>
        <w:rPr/>
      </w:pPr>
      <w:r>
        <w:rPr>
          <w:bCs/>
          <w:sz w:val="28"/>
          <w:szCs w:val="28"/>
        </w:rPr>
        <w:t>Статья 7.</w:t>
      </w:r>
      <w:r>
        <w:rPr>
          <w:b/>
          <w:sz w:val="28"/>
          <w:szCs w:val="28"/>
        </w:rPr>
        <w:t> Права и обязанности администраций при осуществлении государственных полномочий</w:t>
      </w:r>
    </w:p>
    <w:p>
      <w:pPr>
        <w:pStyle w:val="Normal"/>
        <w:ind w:left="21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bookmarkStart w:id="83" w:name="sub_8"/>
      <w:bookmarkEnd w:id="83"/>
      <w:r>
        <w:rPr>
          <w:color w:val="000000"/>
          <w:sz w:val="28"/>
          <w:szCs w:val="28"/>
        </w:rPr>
        <w:t>При осуществлении государственных полномочий администраци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 организуют деятельность по осуществлению государственных полномочий в соответствии с федеральными законами и иными нормативными правовыми актами Российской Федерации, настоящим Законом, а также нормативными правовыми актами и иными документами, предусмотренными пунктом 2 части 1 статьи 6 настоящего Закона, в том числе определяют должностных лиц администраций и (или) их отраслевых (функциональных) органов, исполняющих обязанности по непосредственному осуществлению государственных полномоч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издают муниципальные правовые акты по вопросам осуществления ими государственных полномоч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 представляют по запросам уполномоченного органа информацию, документы и материалы по вопросам осуществления государственных полномоч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 обеспечивают целевое, эффективное и результативное расходование субвенций, а также использование материальных ресурсов по целевому назначению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 обеспечивают представление в уполномоченный орган в установленной форме ежеквартальных отчётов о расходовании субвенций не позднее 5 числа месяца, следующего за истекшим кварталом, а также ежеквартальных отчётов об осуществлении государственных полномочий не позднее 15 числа месяца, следующего за истекшим квартал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 обеспечивают представление в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, в установленной форме ежеквартальных отчётов об использовании материальных ресурсов не позднее 5 числа месяца, следующего за истекшим квартал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 перечисляют в случае прекращения осуществления ими государственных полномочий неизрасходованные субвенции в областной бюджет Ульяновской области и возвращают в казну Ульяновской области неиспользованные материальные ресурсы, а также передают в уполномоченный орган связанные с осуществлением государственных полномочий документы и материалы.</w:t>
      </w:r>
    </w:p>
    <w:p>
      <w:pPr>
        <w:pStyle w:val="Normal"/>
        <w:ind w:left="2282" w:hanging="1573"/>
        <w:jc w:val="both"/>
        <w:rPr/>
      </w:pPr>
      <w:bookmarkStart w:id="84" w:name="sub_8"/>
      <w:bookmarkStart w:id="85" w:name="sub_10"/>
      <w:bookmarkEnd w:id="84"/>
      <w:bookmarkEnd w:id="85"/>
      <w:r>
        <w:rPr>
          <w:rStyle w:val="Style15"/>
          <w:b w:val="false"/>
          <w:bCs/>
          <w:color w:val="000000"/>
          <w:sz w:val="28"/>
          <w:szCs w:val="28"/>
        </w:rPr>
        <w:t>Статья 8.</w:t>
      </w:r>
      <w:r>
        <w:rPr>
          <w:b/>
          <w:sz w:val="28"/>
          <w:szCs w:val="28"/>
        </w:rPr>
        <w:t> Условия и порядок прекращения осуществления администрациями государственных полномочий</w:t>
      </w:r>
    </w:p>
    <w:p>
      <w:pPr>
        <w:pStyle w:val="Normal"/>
        <w:ind w:left="21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86" w:name="sub_10"/>
      <w:bookmarkStart w:id="87" w:name="sub_19"/>
      <w:bookmarkEnd w:id="86"/>
      <w:bookmarkEnd w:id="87"/>
      <w:r>
        <w:rPr>
          <w:sz w:val="28"/>
          <w:szCs w:val="28"/>
        </w:rPr>
        <w:t>1. Осуществление администрациями государственных полномочий прекращается вследствие: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bookmarkStart w:id="88" w:name="sub_19"/>
      <w:bookmarkStart w:id="89" w:name="sub_1011"/>
      <w:bookmarkEnd w:id="88"/>
      <w:bookmarkEnd w:id="89"/>
      <w:r>
        <w:rPr>
          <w:sz w:val="28"/>
          <w:szCs w:val="28"/>
        </w:rPr>
        <w:t>1) неоднократного неисполнения или ненадлежащего исполнения администрациями государственных полномочий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bookmarkStart w:id="90" w:name="sub_1011"/>
      <w:bookmarkStart w:id="91" w:name="sub_1012"/>
      <w:bookmarkEnd w:id="90"/>
      <w:bookmarkEnd w:id="91"/>
      <w:r>
        <w:rPr>
          <w:sz w:val="28"/>
          <w:szCs w:val="28"/>
        </w:rPr>
        <w:t>2) невозможности надлежащего исполнения администрациями государственных полномочий по причинам экономического, социального или юридического характера, в том числе в случае непредоставления финансовых средств и материальных ресурсов, необходимых для осуществления государственных полномочий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bookmarkStart w:id="92" w:name="sub_1012"/>
      <w:bookmarkStart w:id="93" w:name="sub_1013"/>
      <w:bookmarkEnd w:id="92"/>
      <w:bookmarkEnd w:id="93"/>
      <w:r>
        <w:rPr>
          <w:sz w:val="28"/>
          <w:szCs w:val="28"/>
        </w:rPr>
        <w:t>3) нецелесообразности дальнейшего исполнения администрациями государственных полномочий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bookmarkStart w:id="94" w:name="sub_1013"/>
      <w:bookmarkStart w:id="95" w:name="sub_1014"/>
      <w:bookmarkEnd w:id="94"/>
      <w:bookmarkEnd w:id="95"/>
      <w:r>
        <w:rPr>
          <w:sz w:val="28"/>
          <w:szCs w:val="28"/>
        </w:rPr>
        <w:t>4) взаимного соглашения администраций и Правительства Ульяновской области о необходимости отзыва государственных полномочий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bookmarkStart w:id="96" w:name="sub_1014"/>
      <w:bookmarkStart w:id="97" w:name="sub_21"/>
      <w:bookmarkEnd w:id="96"/>
      <w:bookmarkEnd w:id="97"/>
      <w:r>
        <w:rPr>
          <w:sz w:val="28"/>
          <w:szCs w:val="28"/>
        </w:rPr>
        <w:t>2. Осуществление администрациями государственных полномочий прекращается законом Ульяновской области.</w:t>
      </w:r>
    </w:p>
    <w:p>
      <w:pPr>
        <w:pStyle w:val="Normal"/>
        <w:spacing w:lineRule="auto" w:line="348"/>
        <w:ind w:firstLine="709"/>
        <w:jc w:val="both"/>
        <w:rPr/>
      </w:pPr>
      <w:bookmarkStart w:id="98" w:name="sub_21"/>
      <w:bookmarkStart w:id="99" w:name="sub_22"/>
      <w:bookmarkEnd w:id="98"/>
      <w:bookmarkEnd w:id="99"/>
      <w:r>
        <w:rPr>
          <w:sz w:val="28"/>
          <w:szCs w:val="28"/>
        </w:rPr>
        <w:t xml:space="preserve">3. Закон Ульяновской области, указанный в </w:t>
      </w:r>
      <w:hyperlink w:anchor="sub_21">
        <w:r>
          <w:rPr>
            <w:rStyle w:val="InternetLink"/>
            <w:rFonts w:cs="Times New Roman"/>
            <w:color w:val="000000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настоящей статьи, должен содержать:</w:t>
      </w:r>
    </w:p>
    <w:p>
      <w:pPr>
        <w:pStyle w:val="Normal"/>
        <w:spacing w:lineRule="auto" w:line="348"/>
        <w:ind w:firstLine="709"/>
        <w:jc w:val="both"/>
        <w:rPr/>
      </w:pPr>
      <w:bookmarkStart w:id="100" w:name="sub_22"/>
      <w:bookmarkStart w:id="101" w:name="sub_1031"/>
      <w:bookmarkEnd w:id="100"/>
      <w:bookmarkEnd w:id="101"/>
      <w:r>
        <w:rPr>
          <w:sz w:val="28"/>
          <w:szCs w:val="28"/>
        </w:rPr>
        <w:t xml:space="preserve">1) основания прекращения осуществления государственных полномочий администрациями в соответствии с </w:t>
      </w:r>
      <w:hyperlink w:anchor="sub_19">
        <w:r>
          <w:rPr>
            <w:rStyle w:val="InternetLink"/>
            <w:rFonts w:cs="Times New Roman"/>
            <w:color w:val="000000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spacing w:lineRule="auto" w:line="348"/>
        <w:ind w:firstLine="709"/>
        <w:jc w:val="both"/>
        <w:rPr/>
      </w:pPr>
      <w:bookmarkStart w:id="102" w:name="sub_1031"/>
      <w:bookmarkStart w:id="103" w:name="sub_1032"/>
      <w:bookmarkEnd w:id="102"/>
      <w:bookmarkEnd w:id="103"/>
      <w:r>
        <w:rPr>
          <w:sz w:val="28"/>
          <w:szCs w:val="28"/>
        </w:rPr>
        <w:t xml:space="preserve">2) сроки перечисления администрациями в областной бюджет Ульяновской области неизрасходованных субвенций, а также возврата ими неиспользованных материальных ресурсов, предоставленных в соответствии со </w:t>
      </w:r>
      <w:hyperlink w:anchor="sub_6">
        <w:r>
          <w:rPr>
            <w:rStyle w:val="InternetLink"/>
            <w:rFonts w:cs="Times New Roman"/>
            <w:color w:val="000000"/>
            <w:sz w:val="28"/>
            <w:szCs w:val="28"/>
          </w:rPr>
          <w:t>статьёй 5</w:t>
        </w:r>
      </w:hyperlink>
      <w:r>
        <w:rPr>
          <w:sz w:val="28"/>
          <w:szCs w:val="28"/>
        </w:rPr>
        <w:t xml:space="preserve"> настоящего Закона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bookmarkStart w:id="104" w:name="sub_1032"/>
      <w:bookmarkStart w:id="105" w:name="sub_1033"/>
      <w:bookmarkEnd w:id="104"/>
      <w:bookmarkEnd w:id="105"/>
      <w:r>
        <w:rPr>
          <w:sz w:val="28"/>
          <w:szCs w:val="28"/>
        </w:rPr>
        <w:t>3) дату прекращения осуществления администрациями государственных полномочий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bookmarkStart w:id="106" w:name="sub_1033"/>
      <w:bookmarkStart w:id="107" w:name="sub_1034"/>
      <w:bookmarkEnd w:id="106"/>
      <w:bookmarkEnd w:id="107"/>
      <w:r>
        <w:rPr>
          <w:sz w:val="28"/>
          <w:szCs w:val="28"/>
        </w:rPr>
        <w:t>4) сроки и порядок передачи администрациями документов и материалов по вопросам осуществления государственных полномочий и наименование органа, которому они передаются.</w:t>
      </w:r>
    </w:p>
    <w:p>
      <w:pPr>
        <w:pStyle w:val="Style20"/>
        <w:rPr/>
      </w:pPr>
      <w:bookmarkStart w:id="108" w:name="sub_1034"/>
      <w:bookmarkStart w:id="109" w:name="sub_11"/>
      <w:bookmarkEnd w:id="108"/>
      <w:bookmarkEnd w:id="109"/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sz w:val="28"/>
          <w:szCs w:val="28"/>
        </w:rPr>
        <w:t> Вступление в силу настоящего Закон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>
          <w:spacing w:val="-2"/>
          <w:sz w:val="28"/>
          <w:szCs w:val="28"/>
        </w:rPr>
      </w:pPr>
      <w:bookmarkStart w:id="110" w:name="sub_11"/>
      <w:bookmarkStart w:id="111" w:name="sub_1101"/>
      <w:bookmarkEnd w:id="110"/>
      <w:r>
        <w:rPr>
          <w:spacing w:val="-2"/>
          <w:sz w:val="28"/>
          <w:szCs w:val="28"/>
        </w:rPr>
        <w:t>Настоящий Закон вступает в силу с 1 сентября 2013 года, за исключением пункта 4 статьи 2 и части 5 статьи 5 настоящего Закона,</w:t>
      </w:r>
      <w:bookmarkEnd w:id="111"/>
      <w:r>
        <w:rPr>
          <w:spacing w:val="-2"/>
          <w:sz w:val="28"/>
          <w:szCs w:val="28"/>
        </w:rPr>
        <w:t xml:space="preserve"> которые вступают в силу с 1 января 2016 года.</w:t>
      </w:r>
    </w:p>
    <w:p>
      <w:pPr>
        <w:pStyle w:val="Normal"/>
        <w:spacing w:lineRule="auto" w:line="34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spacing w:lineRule="auto" w: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5 июля 2013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 - З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606р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9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4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е вступил в силу"/>
    <w:basedOn w:val="Style15"/>
    <w:qFormat/>
    <w:rPr>
      <w:rFonts w:cs="Times New Roman"/>
      <w:bCs/>
      <w:color w:val="008080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0800200.346276" TargetMode="External"/><Relationship Id="rId4" Type="http://schemas.openxmlformats.org/officeDocument/2006/relationships/hyperlink" Target="garantf1://15205383.0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06:00Z</dcterms:created>
  <dc:creator>-U-</dc:creator>
  <dc:description/>
  <cp:keywords/>
  <dc:language>en-US</dc:language>
  <cp:lastModifiedBy>user</cp:lastModifiedBy>
  <cp:lastPrinted>2013-06-27T16:05:00Z</cp:lastPrinted>
  <dcterms:modified xsi:type="dcterms:W3CDTF">2013-07-09T07:03:00Z</dcterms:modified>
  <cp:revision>3</cp:revision>
  <dc:subject/>
  <dc:title>Проект</dc:title>
</cp:coreProperties>
</file>